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Návrh VZN  vyvesený na úradnej tabuli MČ Košice - Sídlisko KVP dňa :  20.10.2015</w:t>
      </w:r>
    </w:p>
    <w:p>
      <w:pPr>
        <w:pStyle w:val="TextBody"/>
        <w:spacing w:before="0" w:after="0"/>
        <w:rPr/>
      </w:pPr>
      <w:r>
        <w:rPr/>
        <w:t xml:space="preserve">VZN vyvesené na úradnej tabuli MČ Košice - Sídlisko KVP dňa : </w:t>
      </w:r>
    </w:p>
    <w:p>
      <w:pPr>
        <w:pStyle w:val="TextBody"/>
        <w:spacing w:before="0" w:after="0"/>
        <w:rPr/>
      </w:pPr>
      <w:r>
        <w:rPr/>
        <w:t xml:space="preserve">VZN nadobúda účinnosť dňa 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Miestne zastupiteľstvo Mestskej časti Košice – Sídlisko KVP podľa § 14 ods. 3 písm. a) zákona SNR č.401/1990 Zb. o  meste Košice  v znení neskorších predpisov,   § 6  a   § 11 ods. 4 písm. g) zákona SNR č.369/1990 Zb. o obecnom zriadení v znení neskorších predpisov vydáva toto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7"/>
        </w:rPr>
        <w:t xml:space="preserve">Všeobecne záväzné nariadenie Mestskej časti Košice – Sídlisko KVP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7"/>
        </w:rPr>
        <w:t xml:space="preserve">č. 23/2015    </w:t>
      </w:r>
    </w:p>
    <w:p>
      <w:pPr>
        <w:pStyle w:val="TextBody"/>
        <w:spacing w:before="0" w:after="0"/>
        <w:ind w:firstLine="708"/>
        <w:rPr>
          <w:sz w:val="28"/>
          <w:lang w:val="sk-SK" w:eastAsia="cs-CZ"/>
        </w:rPr>
      </w:pPr>
      <w:r>
        <w:rPr>
          <w:sz w:val="28"/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  <w:t xml:space="preserve">ktorým sa ruší Všeobecne záväzné nariadenie č. 2/2004 o čistote a verejnom poriadku na území Mestskej časti Košice – Sídlisko KVP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lang w:val="sk-SK" w:eastAsia="cs-CZ"/>
        </w:rPr>
      </w:pPr>
      <w:r>
        <w:rPr/>
        <w:tab/>
        <w:t xml:space="preserve">Týmto  Všeobecne  záväzným  nariadením sa   ruší  </w:t>
      </w:r>
      <w:r>
        <w:rPr>
          <w:lang w:val="sk-SK" w:eastAsia="cs-CZ"/>
        </w:rPr>
        <w:t>Všeobecne   záväzné  nariadenie č. 2/2004 o čistote a verejnom poriadku na území Mestskej časti Košice – Sídlisko KVP na ktorom sa uznieslo Miestne zastupiteľstvo Mestskej časti Košice – Sídlisko KVP dňa 17.02.2004 v znení neskorších zmien a to zmeny účinnej od 03.12.2004, zmeny účinnej od 12.11.2008 a zmeny účinnej od 01.01.2009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§ 2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>
          <w:b/>
          <w:bCs/>
          <w:lang w:val="sk-SK"/>
        </w:rPr>
        <w:tab/>
      </w:r>
      <w:r>
        <w:rPr>
          <w:lang w:val="sk-SK"/>
        </w:rPr>
        <w:t>Toto všeobecne záväzné nariadenie nadobúda účinnosť 15. dňom od vyvesenia na úradnej tabul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1"/>
        <w:ind w:firstLine="708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Ing. Alfonz Halenár  </w:t>
      </w:r>
    </w:p>
    <w:p>
      <w:pPr>
        <w:pStyle w:val="Normal"/>
        <w:ind w:firstLine="708"/>
        <w:jc w:val="both"/>
        <w:rPr>
          <w:bCs/>
          <w:lang w:val="sk-SK"/>
        </w:rPr>
      </w:pPr>
      <w:r>
        <w:rPr>
          <w:bCs/>
          <w:lang w:val="sk-SK"/>
        </w:rPr>
        <w:tab/>
        <w:tab/>
        <w:tab/>
        <w:t xml:space="preserve">                                             starosta mestskej časti </w:t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 xml:space="preserve">Dôvodová správa </w:t>
      </w:r>
    </w:p>
    <w:p>
      <w:pPr>
        <w:pStyle w:val="Normal"/>
        <w:jc w:val="both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TextBody"/>
        <w:spacing w:before="0" w:after="0"/>
        <w:ind w:firstLine="708"/>
        <w:rPr/>
      </w:pPr>
      <w:r>
        <w:rPr/>
        <w:t xml:space="preserve">Návrh na zrušenie Všeobecne záväzného nariadenia č. 2/2004 o čistote a verejnom poriadku na území Mestskej časti Košice – Sídlisko KVP v znení jeho neskorších zmien, je </w:t>
      </w:r>
      <w:r>
        <w:rPr>
          <w:lang w:val="sk-SK" w:eastAsia="cs-CZ"/>
        </w:rPr>
        <w:t xml:space="preserve"> predložený na základe Protestu prokurátora proti tomuto nariadeniu pod č. Pd 77/15/8803-2. </w:t>
      </w:r>
    </w:p>
    <w:p>
      <w:pPr>
        <w:pStyle w:val="TextBody"/>
        <w:spacing w:before="0" w:after="0"/>
        <w:ind w:firstLine="708"/>
        <w:rPr/>
      </w:pPr>
      <w:r>
        <w:rPr>
          <w:lang w:val="sk-SK" w:eastAsia="cs-CZ"/>
        </w:rPr>
        <w:t xml:space="preserve">Podľa vykonanej prokurátorskej previerky stavu zákonnosti všeobecne záväzného nariadenia, Okresná prokuratúra Košice II zistila nesúlad tohto nariadenia so  zákonom obecnom zriadení, zákonom o meste Košice a Štatútom mesta Košice. Súčasne podala protest prokurátora, ktorým navrhla napadnuté nariadenie mestskej časti zrušiť. </w:t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  <w:t xml:space="preserve">Vo svojom odôvodnení Okresná prokuratúra Košice II konštatuje, že žiadne ustanovenie zákona o obecnom zriadení, zákona o meste Košice ani Štatútu mesta Košice nezmocňuje mestské časti na prijatie všeobecne záväzného nariadenia za účelom úpravy niektorej z oblasti upravenej v predmetnom nariadení. Naviac úprava jednotlivých oblastí obsiahnutá vo všeobecne záväznom nariadení mestskej časti je takmer totožná s tou, ktorá je obsahom Všeobecne záväzného nariadenia mesta Košice č. 78 o čistote a  o verejnom poriadku.  </w:t>
      </w:r>
    </w:p>
    <w:p>
      <w:pPr>
        <w:pStyle w:val="TextBody"/>
        <w:spacing w:before="0" w:after="0"/>
        <w:ind w:firstLine="708"/>
        <w:rPr/>
      </w:pPr>
      <w:r>
        <w:rPr>
          <w:lang w:val="sk-SK" w:eastAsia="cs-CZ"/>
        </w:rPr>
        <w:t xml:space="preserve">V zmysle uvedeného je predložený tento návrh na zrušenie všeobecne záväzného nariadenia, ktorý bol konzultovaný s JUDr. Jozefom Sotolářom, PhD., právnym poradcom mestskej časti s tým, že pre rozpor s platnou právnou úpravou je potrebné toto nariadenie zrušiť. </w:t>
        <w:br/>
        <w:t xml:space="preserve">            Podľa procesných ustanovení pri prijímaní všeobecne záväzného nariadenia - t.j.  dňom nadobudnutia účinnosti navrhovaného nariadenia bude  zrušené Všeobecne záväzné nariadenie  č. 2/2004 o čistote a verejnom poriadku na území Mestskej časti Košice – Sídlisko KVP v znení neskorších zmien.  </w:t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  <w:t xml:space="preserve">Na mestskú časť sa  bude vzťahovať  Všeobecne  záväzné  nariadenie  mesta  Košice č. 78 o čistote a o verejnom poriadku, ktorého ustanovenia sú záväzné pre všetky právnické osoby a fyzické osoby zdržiavajúce sa na území mesta. Sankcie za porušenie ustanovení  tohto nariadenia budú uplatňované mestom Košice.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  preskúmaní  protestu    prokurátora    navrhujeme  podanému   protestu   vyhovieť a navrhované všeobecne záväzné nariadenie schváliť. </w:t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lang w:val="sk-SK" w:eastAsia="cs-CZ"/>
        </w:rPr>
      </w:pPr>
      <w:r>
        <w:rPr>
          <w:lang w:val="sk-SK" w:eastAsia="cs-CZ"/>
        </w:rPr>
      </w:r>
    </w:p>
    <w:p>
      <w:pPr>
        <w:pStyle w:val="TextBody"/>
        <w:spacing w:before="0" w:after="0"/>
        <w:ind w:firstLine="708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</w:r>
    </w:p>
    <w:p>
      <w:pPr>
        <w:pStyle w:val="TextBody"/>
        <w:spacing w:before="0" w:after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 xml:space="preserve">Spracovala :  </w:t>
      </w:r>
    </w:p>
    <w:p>
      <w:pPr>
        <w:pStyle w:val="TextBody"/>
        <w:spacing w:before="0" w:after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 xml:space="preserve">JUDr. M.Balážová, oddelenie právne  </w:t>
      </w:r>
    </w:p>
    <w:p>
      <w:pPr>
        <w:pStyle w:val="TextBody"/>
        <w:spacing w:before="0" w:after="0"/>
        <w:ind w:firstLine="708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  <w:tab/>
      </w:r>
    </w:p>
    <w:p>
      <w:pPr>
        <w:pStyle w:val="TextBody"/>
        <w:spacing w:before="0" w:after="0"/>
        <w:rPr>
          <w:sz w:val="22"/>
          <w:szCs w:val="22"/>
          <w:lang w:val="sk-SK" w:eastAsia="cs-CZ"/>
        </w:rPr>
      </w:pPr>
      <w:r>
        <w:rPr>
          <w:sz w:val="22"/>
          <w:szCs w:val="22"/>
          <w:lang w:val="sk-SK"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40"/>
      <w:jc w:val="both"/>
    </w:pPr>
    <w:rPr>
      <w:lang w:val="sk-SK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6:00Z</dcterms:created>
  <dc:creator>Pravne</dc:creator>
  <dc:description/>
  <cp:keywords/>
  <dc:language>en-US</dc:language>
  <cp:lastModifiedBy>Dell GX620-04</cp:lastModifiedBy>
  <cp:lastPrinted>2015-10-08T15:31:00Z</cp:lastPrinted>
  <dcterms:modified xsi:type="dcterms:W3CDTF">2015-10-12T07:56:00Z</dcterms:modified>
  <cp:revision>2</cp:revision>
  <dc:subject/>
  <dc:title>Miestne zastupiteľstvo mestskej časti Košice – Sídlisko Ťahanovce uznesením číslo </dc:title>
</cp:coreProperties>
</file>