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0. nov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4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Návrh Všeobecne záväzného nariadenia Mestskej časti Košice–Sídlisko KVP č. 23/2015, ktorým sa ruší Všeobecne záväzné nariadenie č. 2/2004 o čistote a verejnom poriadku na území Mestskej časti Košice–Sídlisko KVP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 xml:space="preserve">a) vyhovuje </w:t>
      </w:r>
      <w:r>
        <w:rPr>
          <w:sz w:val="24"/>
        </w:rPr>
        <w:t xml:space="preserve">Protestu prokurátora Pd 77/15/8803-2 zo dňa 25.08.2015 podanému proti Všeobecne   </w:t>
        <w:tab/>
        <w:t xml:space="preserve">záväznému  nariadeniu  č. 2/2004  o  čistote  a  verejnom  poriadku  na  území Mestskej časti </w:t>
        <w:tab/>
        <w:t xml:space="preserve">Košice–Sídlisko KVP </w:t>
      </w:r>
    </w:p>
    <w:p>
      <w:pPr>
        <w:pStyle w:val="NormlnIMP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 xml:space="preserve">b) schvaľuje   </w:t>
      </w:r>
      <w:r>
        <w:rPr>
          <w:sz w:val="24"/>
        </w:rPr>
        <w:t xml:space="preserve">Všeobecne  záväzné nariadenie č. 23/2015, ktorým sa ruší Všeobecne záväzné     </w:t>
        <w:tab/>
        <w:t>nariadenie  č. 2/2004  o    čistote   a   verejnom   poriadku   na    území   Mestskej   časti   Košice</w:t>
      </w:r>
    </w:p>
    <w:p>
      <w:pPr>
        <w:pStyle w:val="NormlnIMP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Sídlisko KVP podľa predloženého návrhu.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Jana Timková,  </w:t>
      </w:r>
    </w:p>
    <w:p>
      <w:pPr>
        <w:pStyle w:val="NormlnIMP"/>
        <w:rPr/>
      </w:pPr>
      <w:r>
        <w:rPr/>
        <w:t>vedúca oddelenia podnikateľských činností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bCs/>
      <w:spacing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35:00Z</dcterms:created>
  <dc:creator>Dell GX620-04</dc:creator>
  <dc:description/>
  <cp:keywords/>
  <dc:language>en-US</dc:language>
  <cp:lastModifiedBy>Dell GX620-04</cp:lastModifiedBy>
  <dcterms:modified xsi:type="dcterms:W3CDTF">2015-11-04T13:37:00Z</dcterms:modified>
  <cp:revision>4</cp:revision>
  <dc:subject/>
  <dc:title/>
</cp:coreProperties>
</file>